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քաղվածքի, ժապավենավոր մատյանից  քաղված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 ստանալու նպատակով դիմելու իրավունք ունի 18 տարին լրացած, հողամասի նկատմամբ իրավունք ունեցող  յուրաքանչյուր ոք:</w:t>
            </w:r>
          </w:p>
        </w:tc>
      </w:tr>
      <w:tr>
        <w:trPr>
          <w:trHeight w:val="314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52928960"/>
            <w:bookmarkStart w:id="1" w:name="__Fieldmark__0_35292896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52928960"/>
            <w:bookmarkStart w:id="3" w:name="__Fieldmark__1_35292896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իրավաբանական անձ</w:t>
            </w:r>
          </w:p>
        </w:tc>
      </w:tr>
      <w:tr>
        <w:trPr>
          <w:trHeight w:val="234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ուն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լրաց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ով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: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րամադր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շխատակիցը։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իմում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-</w:t>
            </w:r>
            <w:r>
              <w:rPr>
                <w:rFonts w:cs="Arial" w:ascii="GHEA Grapalat" w:hAnsi="GHEA Grapalat"/>
                <w:sz w:val="20"/>
                <w:lang w:val="hy-AM"/>
              </w:rPr>
              <w:t>հայտարար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նարավո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երբեռնել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մայնքապետար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պաշտոնակ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էլեկտրոնայ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կայ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տեղեկատուներ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ձևաթղթ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շտեմարանից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lang w:val="hy-AM"/>
              </w:rPr>
              <w:t>Դիմումատու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  <w:t>Հողամաս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նկատմամբ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իրավունք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ընտանիք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20"/>
                <w:lang w:val="hy-AM"/>
              </w:rPr>
              <w:t>ծխ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20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անձը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</w:t>
            </w:r>
            <w:r>
              <w:rPr>
                <w:rFonts w:cs="Arial" w:ascii="GHEA Grapalat" w:hAnsi="GHEA Grapalat"/>
                <w:sz w:val="20"/>
                <w:lang w:val="hy-AM"/>
              </w:rPr>
              <w:t>հաստատող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 </w:t>
            </w:r>
            <w:r>
              <w:rPr>
                <w:rFonts w:cs="Arial" w:ascii="GHEA Grapalat" w:hAnsi="GHEA Grapalat"/>
                <w:sz w:val="20"/>
                <w:lang w:val="hy-AM"/>
              </w:rPr>
              <w:t>փաստաթղթ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sz w:val="20"/>
                <w:lang w:val="hy-AM"/>
              </w:rPr>
              <w:t>հանգուցյալ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դեպքում՝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մահվ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վկայական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lang w:val="hy-AM"/>
              </w:rPr>
              <w:t>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քաղված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2560</wp:posOffset>
                  </wp:positionH>
                  <wp:positionV relativeFrom="paragraph">
                    <wp:posOffset>-39560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ողային բարեփոխումների և սեփականաշնորհման տեղական հանձնաժողովի որոշման  քաղվածք, ժապավենավոր մատյանից  քաղվածք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501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GHEA Grapalat" w:ascii="GHEA Grapalat" w:hAnsi="GHEA Grapalat"/>
          <w:b/>
          <w:shd w:fill="FFFFFF" w:val="clear"/>
          <w:lang w:val="hy-AM"/>
        </w:rPr>
        <w:t>Հողային բարեփոխումների և սեփականաշնորհման տեղական հանձնաժողովի որոշման  քաղվածք,  ժապավենավոր մատյանից  քաղվածք</w:t>
      </w:r>
      <w:r>
        <w:rPr>
          <w:rFonts w:eastAsia="Calibri" w:cs="GHEA Grapalat" w:ascii="GHEA Grapalat" w:hAnsi="GHEA Grapalat"/>
          <w:b/>
          <w:lang w:val="hy-AM"/>
        </w:rPr>
        <w:t xml:space="preserve"> տրամադրելու մասին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Խնդրում    եմ  տրամադրել 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  քաղվածքը: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  հողամասի սեփականաշնորհման  ժամանակ ընտանիքի (ծխի) անդամներ  են եղել՝</w:t>
      </w:r>
    </w:p>
    <w:p>
      <w:pPr>
        <w:pStyle w:val="Normal"/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eastAsia="Calibri"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hd w:fill="FFFFFF" w:val="clear"/>
        <w:spacing w:lineRule="auto" w:line="360" w:before="0" w:after="0"/>
        <w:ind w:firstLine="708"/>
        <w:rPr>
          <w:rFonts w:ascii="GHEA Grapalat" w:hAnsi="GHEA Grapalat" w:eastAsia="Calibri" w:cs="GHEA Grapalat"/>
          <w:lang w:val="hy-AM" w:eastAsia="ru-RU"/>
        </w:rPr>
      </w:pPr>
      <w:r>
        <w:rPr>
          <w:rFonts w:eastAsia="Calibri" w:cs="GHEA Grapalat" w:ascii="GHEA Grapalat" w:hAnsi="GHEA Grapalat"/>
          <w:lang w:val="hy-AM" w:eastAsia="ru-RU"/>
        </w:rPr>
      </w:r>
      <w:r>
        <w:br w:type="page"/>
      </w:r>
    </w:p>
    <w:p>
      <w:pPr>
        <w:pStyle w:val="Normal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333333"/>
                <w:lang w:val="hy-AM"/>
              </w:rPr>
              <w:t>Հողամասի նկատմամբ իրավունք ունեցող ընտանիքի (ծխի) անդամների անձը  հաստատող փաստաթղթի, հա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նգուցյալի դեպքում՝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395" w:leader="none"/>
        </w:tabs>
        <w:rPr>
          <w:rFonts w:ascii="GHEA Grapalat" w:hAnsi="GHEA Grapalat" w:eastAsia="Calibri" w:cs="GHEA Grapalat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            -------------------------------------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eastAsia="GHEA Grapalat" w:cs="GHEA Grapalat" w:ascii="GHEA Grapalat" w:hAnsi="GHEA Grapalat"/>
          <w:sz w:val="18"/>
          <w:szCs w:val="18"/>
          <w:lang w:val="hy-AM"/>
        </w:rPr>
        <w:t xml:space="preserve">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1</cp:revision>
  <dc:subject/>
  <dc:title/>
</cp:coreProperties>
</file>